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2011-2012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Standards and Achievement Indicator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SCIENCE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130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Living Things</w:t>
            </w:r>
          </w:p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19"/>
                <w:lang w:eastAsia="es-CO"/>
              </w:rPr>
              <w:t>Indagar sobre las características, los sistemas y los comportamientos de los seres humanos, otros animales y las plantas; las interacciones y relaciones entre ellos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19"/>
                <w:lang w:eastAsia="es-CO"/>
              </w:rPr>
              <w:t>y con su entorno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dentifica 4 aspectos  del cuidado del cuerpo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dentifica las necesidades de los seres vivos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dentifica como se adaptan los seres vivos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plica las razones de porque los animales se extinguen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dentifica la manera como algunos insectos sociales se organizan y se distribuyen el trabaj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dentifica diferentes formas y fuentes de contaminación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a ejemplos de las consecuencias de la contaminació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dentifica si los animales usan un lengu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 ejemplos de cómo los animales usan su lenguaje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Earth and Spac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19"/>
                <w:lang w:eastAsia="es-CO"/>
              </w:rPr>
              <w:t>Indagar sobre el planeta Tierra y su posición en el universo, especialmente su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19"/>
                <w:lang w:eastAsia="es-CO"/>
              </w:rPr>
            </w:pPr>
            <w:r>
              <w:rPr>
                <w:i/>
                <w:sz w:val="20"/>
                <w:szCs w:val="19"/>
                <w:lang w:eastAsia="es-CO"/>
              </w:rPr>
              <w:t>relación con el Sol; los sistemas y fenómenos naturales que dan forma al planeta, y las características distintivas que lo identifican; los recursos finitos e</w:t>
            </w:r>
          </w:p>
          <w:p>
            <w:pPr>
              <w:pStyle w:val="Normal"/>
              <w:autoSpaceDE w:val="false"/>
              <w:rPr>
                <w:i/>
                <w:i/>
                <w:sz w:val="19"/>
                <w:szCs w:val="19"/>
                <w:lang w:val="en-US" w:eastAsia="es-CO"/>
              </w:rPr>
            </w:pPr>
            <w:r>
              <w:rPr>
                <w:i/>
                <w:sz w:val="20"/>
                <w:szCs w:val="19"/>
                <w:lang w:eastAsia="es-CO"/>
              </w:rPr>
              <w:t>infinitos del planeta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Identifica las evidencias naturales que demuestran el paso del tiempo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Materials and Matter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19"/>
                <w:lang w:eastAsia="es-CO"/>
              </w:rPr>
              <w:t>Indagar acerca de  las propiedades, los comportamientos y usos de los materiales, tanto naturales como producidos por el hombre; los orígenes de los materiales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eastAsia="es-CO"/>
              </w:rPr>
            </w:pPr>
            <w:r>
              <w:rPr>
                <w:i/>
                <w:sz w:val="20"/>
                <w:szCs w:val="19"/>
                <w:lang w:eastAsia="es-CO"/>
              </w:rPr>
              <w:t>producidos por el hombre y cómo se utilizan para fines determinado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eastAsia="es-CO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Forces and Energy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19"/>
                <w:lang w:eastAsia="es-CO"/>
              </w:rPr>
              <w:t>Indagar acerca de la  energía, sus orígenes, su almacenamiento y transferencia, y los trabajos que puede realizar; la aplicación de los conocimientos científicos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0"/>
                <w:lang w:val="en-US" w:eastAsia="es-CO"/>
              </w:rPr>
            </w:pPr>
            <w:r>
              <w:rPr>
                <w:i/>
                <w:sz w:val="20"/>
                <w:szCs w:val="19"/>
                <w:lang w:eastAsia="es-CO"/>
              </w:rPr>
              <w:t>mediante inventos y máquinas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 w:eastAsia="es-CO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cience Skill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Desarrollar habilidades específicas de los estudios sociales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Bold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Style w:val="Bold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Bold"/>
                <w:b w:val="false"/>
                <w:color w:val="000000"/>
                <w:sz w:val="20"/>
                <w:szCs w:val="20"/>
              </w:rPr>
              <w:t>Observa cuidadosamente para obtener dato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Usa una variedad de instrumentos y herramientas para  medir los datos de manera acertada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bCs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bCs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ld"/>
                <w:b w:val="false"/>
                <w:color w:val="000000"/>
                <w:sz w:val="20"/>
                <w:szCs w:val="20"/>
              </w:rPr>
              <w:t>Observa cuidadosamente para obtener dat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ntifica o genera una pregunta o un problema para explorar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sidera modelos científicos y aplicaciones de estos modelos</w:t>
            </w:r>
            <w:r>
              <w:rPr>
                <w:bCs/>
                <w:sz w:val="20"/>
                <w:szCs w:val="20"/>
              </w:rPr>
              <w:t xml:space="preserve"> (incluyendo sus limitaciones)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dentifica o genera una pregunta o un problema para explor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sz w:val="20"/>
              </w:rPr>
              <w:t xml:space="preserve">Interpreta y evalúa los datos </w:t>
            </w:r>
            <w:r>
              <w:rPr>
                <w:sz w:val="20"/>
                <w:szCs w:val="20"/>
              </w:rPr>
              <w:t xml:space="preserve"> obtenidos para sacar conclusiones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</w:rPr>
      </w:pPr>
      <w:r>
        <w:rPr>
          <w:rFonts w:cs="Arial" w:ascii="New times roman;Times New Roman" w:hAnsi="New times roman;Times New Roman"/>
          <w:sz w:val="2"/>
          <w:szCs w:val="2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10:00Z</dcterms:created>
  <dc:creator>Juan Manuel Jaramillo</dc:creator>
  <dc:description/>
  <dc:language>en-US</dc:language>
  <cp:lastModifiedBy>Lyz Veidy</cp:lastModifiedBy>
  <cp:lastPrinted>2010-02-16T18:33:00Z</cp:lastPrinted>
  <dcterms:modified xsi:type="dcterms:W3CDTF">2011-10-13T12:10:00Z</dcterms:modified>
  <cp:revision>2</cp:revision>
  <dc:subject/>
  <dc:title>LOGROS DE MATEMÁTICAS</dc:title>
</cp:coreProperties>
</file>